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4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6695</wp:posOffset>
            </wp:positionH>
            <wp:positionV relativeFrom="paragraph">
              <wp:posOffset>-226695</wp:posOffset>
            </wp:positionV>
            <wp:extent cx="92773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Волгоградская областна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организация Профсоюза </w:t>
      </w:r>
    </w:p>
    <w:p>
      <w:pPr>
        <w:pStyle w:val="Normal"/>
        <w:spacing w:lineRule="auto" w:line="240" w:before="0" w:after="0"/>
        <w:ind w:left="12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ников народного образования и науки РФ</w:t>
      </w:r>
    </w:p>
    <w:p>
      <w:pPr>
        <w:pStyle w:val="Normal"/>
        <w:spacing w:lineRule="auto" w:line="240" w:before="0" w:after="0"/>
        <w:ind w:left="12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онный листок. Выпуск № 1  - 2020г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едеральный закон №451-ФЗ от 27 декабря 2019г. «О внесении изменений в Федеральный закон № 426-ФЗ от 28 декабря 2013г. «О специальной оценке условий труда» внесены изменения.</w:t>
      </w:r>
    </w:p>
    <w:p>
      <w:pPr>
        <w:pStyle w:val="Normal"/>
        <w:widowControl w:val="false"/>
        <w:shd w:fill="FFFFFF" w:val="clear"/>
        <w:autoSpaceDE w:val="false"/>
        <w:spacing w:before="48" w:after="0"/>
        <w:ind w:left="19" w:right="10" w:firstLine="33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этими изменениями:</w:t>
      </w:r>
    </w:p>
    <w:p>
      <w:pPr>
        <w:pStyle w:val="Normal"/>
        <w:widowControl w:val="false"/>
        <w:shd w:fill="FFFFFF" w:val="clear"/>
        <w:autoSpaceDE w:val="false"/>
        <w:spacing w:before="48" w:after="0"/>
        <w:ind w:left="19" w:right="10" w:firstLine="3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изация, проводящая специальную оценку условий тру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до начала выполнения работ по проведению специальной оценки условий труда, н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 позднее чем через пять рабочих дн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 дня заключения с работодателем гражданско-правового договора о проведении специальной оценки условий труд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язана переда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Федеральную государственную информационную систему уч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нформационная система уч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сведения о работодателе:  полное наименование;  ИНН, КПП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 получить для предстоящей специальной оценки условий труда идентификационный номер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торый присваивается информационной системой учета в автоматическом режиме в порядке. Организация, проводящая специальную оценку условий труда, обязана сообщить указанный идентификационный номер работодателю до начала выполнения работ по проведению специальной оценки условий труда (ч.6 ст.8).</w:t>
      </w:r>
    </w:p>
    <w:p>
      <w:pPr>
        <w:pStyle w:val="Normal"/>
        <w:widowControl w:val="false"/>
        <w:shd w:fill="FFFFFF" w:val="clear"/>
        <w:autoSpaceDE w:val="false"/>
        <w:spacing w:before="48" w:after="0"/>
        <w:ind w:right="1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48" w:after="0"/>
        <w:ind w:right="1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 осуществлении на рабочих местах идентификации потенциально вредных и (или) опасных производственных факторов должны учитыватьс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48" w:after="0"/>
        <w:ind w:right="1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зультаты, полученные при осуществлении организованного в установленном порядке на рабочих местах производственного контроля за условиями труда (при наличии) (п.5 ч.3 ст.10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зультаты, полученные при осуществлении федерального государственного санитарно-эпидемиологического надзора" (п.6 ч.3 ст.10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-ти летний срок действия результатов СОУ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счисляет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со дня внесения сведений о результатах проведения специальной оценки условий труда в информационную систему уч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ч.4 ст.8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 xml:space="preserve"> Организация, проводящая специальную оценку условий труда, составляет отчет о ее проведении, в который включаются  в том числе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- замечания и возражения работника относительно результатов специальной оценки условий труда, проведенной на его рабочем месте, представленные в письменном виде (п.п.10 ч.1 ст.15);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-  идентификационный номер, присвоенный информационной системой учета (п.1.1. ст.15)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5.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 xml:space="preserve">Отчет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о проведении специальной оценки условий труда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подписывается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всеми членами комиссии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и утверждается председателем комиссии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в срок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не позднее чем тридцать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календарных дней со дня его направления работодателю организацией, проводящей специальную оценку условий труда. Член комиссии, который не согласен с результатами проведения специальной оценки условий труда, имеет право изложить в письменной форме мотивированное особое мнение, которое прилагается к этому отчету (ч.2ст.15)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6.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Организация, проводящая специальную оценку условий труда: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-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 xml:space="preserve">в течение десяти рабочих дней со дня утверждения отчета о ее проведении передает в информационную систему учета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в форме электронного документа, подписанного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 xml:space="preserve">усиленной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квалифицированной электронной подписью, сведения, предусмотренные ч.2 ст.18 (ч.3 ст.18).; 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Указанная организация в течение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zh-CN" w:bidi="hi-IN"/>
        </w:rPr>
        <w:t>трех рабочих дней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со дня внесения в информационную систему учета сведений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zh-CN" w:bidi="hi-IN"/>
        </w:rPr>
        <w:t>обязана уведомить работодателя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об этом на бумажном носителе заказным почтовым отправлением с уведомлением о вручении либо в форме электронного документа, подписанного усиленной квалифицированной электронной подписью, с приложением копий подтверждающих документов (ч.3 ст. 18).</w:t>
      </w:r>
    </w:p>
    <w:p>
      <w:pPr>
        <w:pStyle w:val="Normal"/>
        <w:widowControl w:val="false"/>
        <w:shd w:fill="FFFFFF" w:val="clear"/>
        <w:autoSpaceDE w:val="false"/>
        <w:spacing w:before="48" w:after="0"/>
        <w:ind w:right="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одатель вправе:</w:t>
      </w:r>
    </w:p>
    <w:p>
      <w:pPr>
        <w:pStyle w:val="Normal"/>
        <w:widowControl w:val="false"/>
        <w:shd w:fill="FFFFFF" w:val="clear"/>
        <w:autoSpaceDE w:val="false"/>
        <w:spacing w:before="48" w:after="0"/>
        <w:ind w:right="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ребовать от организации, проводящей специальную оценку условий труда, подтверждения внесения сведений о результатах проведения специальной оценки условий труда в Федеральную государственную информационную систему учета результатов проведения специальной оценки условий труда (п.5 ч.1 ст.4);</w:t>
      </w:r>
    </w:p>
    <w:p>
      <w:pPr>
        <w:pStyle w:val="Normal"/>
        <w:widowControl w:val="false"/>
        <w:shd w:fill="FFFFFF" w:val="clear"/>
        <w:autoSpaceDE w:val="false"/>
        <w:spacing w:before="48" w:after="0"/>
        <w:ind w:left="426" w:right="1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язан:</w:t>
      </w:r>
    </w:p>
    <w:p>
      <w:pPr>
        <w:pStyle w:val="Normal"/>
        <w:widowControl w:val="false"/>
        <w:shd w:fill="FFFFFF" w:val="clear"/>
        <w:autoSpaceDE w:val="false"/>
        <w:spacing w:before="48" w:after="0"/>
        <w:ind w:left="426" w:right="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ть замечания и возражения работника относительно результатов специальной оценки условий труда, представленные в письменном, и принять решение о проведении в случае необходимости внеплановой специальной оценки условий труда"(п.7 ч.2 ст.4).</w:t>
      </w:r>
    </w:p>
    <w:p>
      <w:pPr>
        <w:pStyle w:val="Normal"/>
        <w:widowControl w:val="false"/>
        <w:shd w:fill="FFFFFF" w:val="clear"/>
        <w:autoSpaceDE w:val="false"/>
        <w:spacing w:before="48" w:after="0"/>
        <w:ind w:left="426" w:right="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Работник вправе:</w:t>
      </w:r>
    </w:p>
    <w:p>
      <w:pPr>
        <w:pStyle w:val="Normal"/>
        <w:widowControl w:val="false"/>
        <w:shd w:fill="FFFFFF" w:val="clear"/>
        <w:autoSpaceDE w:val="false"/>
        <w:spacing w:before="48" w:after="0"/>
        <w:ind w:right="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ставлять работодателю, организации, проводящей специальную оценку условий труда, и (или) в выборный орган первичной профсоюзной организации или иного представительного органа работников (при наличии) в письменном виде замечания и возражения относительно результатов специальной оценки условий труда, проведенной на его рабочем месте (п.4 ч.1 ст.5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48" w:after="0"/>
        <w:ind w:left="0" w:right="1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пенсаций и гарантии  по результатам СОУТ могут применяться при условии, если сведения о них внесены в информационную систему уч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(ч.2 ст.7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кларирование соответствия условий труда государственным нормативным требованиям охраны труда: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- декларация соответствия условий труда государственным нормативным требованиям охраны труда действительна в течение пяти лет. Указанный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срок исчисляется со дня внесения сведений о результатах проведения специальной оценки условий труда в информационную систему уче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та (ч.4 ст.11)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11.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Экспертиза качества СОУТ: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- осуществляется, в том числе  по представлениям федерального государственного санитарно-эпидемиологического надзора (п.3 ч.2 ст.24)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- результаты проведения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экспертизы качества специальной оценки условий труда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,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рассмотрения разногласий по вопросам проведения этой экспертизы и результатам ее проведения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являются обязательными для исполнения всеми участниками специальной оценки условий труда, в том числе сторонами, имеющими разногласия, и подлежат передаче в информационную систему учета.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Обязанность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по передаче результатов проведения экспертизы качества специальной оценки условий труда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возлагается на орган, уполномоченный на проведение такой экспертизы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(ч.6 ст.24)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- обязанность по передаче результатов рассмотрения разногласий по вопросам проведения экспертизы качества специальной оценки условий труда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и результатам ее проведения возлагается на федеральный орган исполнительной власти, осуществляющий функции по выработке и реализации государственной политики и нормативно-правовому регулированию в сфере труда» (ч.7 ст.24).</w:t>
      </w:r>
    </w:p>
    <w:sectPr>
      <w:type w:val="nextPage"/>
      <w:pgSz w:w="11906" w:h="16838"/>
      <w:pgMar w:left="1134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06:00Z</dcterms:created>
  <dc:creator>Narod</dc:creator>
  <dc:description/>
  <cp:keywords/>
  <dc:language>en-US</dc:language>
  <cp:lastModifiedBy>test</cp:lastModifiedBy>
  <cp:lastPrinted>2020-02-06T15:28:00Z</cp:lastPrinted>
  <dcterms:modified xsi:type="dcterms:W3CDTF">2020-02-06T12:50:00Z</dcterms:modified>
  <cp:revision>10</cp:revision>
  <dc:subject/>
  <dc:title/>
</cp:coreProperties>
</file>